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H1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NVIRONMENTAL STUDI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causes and consequences of deforest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Outline the hydrological cycle with a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Highlight the role of an individual in conserving natural resourc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ams are the temples of modern India – Pandit Jawaharlal Nehru. Justify the statemen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raw a food chain and explain the salient features of i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structure and function of an eco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Outline the steps taken to conserve biodivers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ing specific examples, explain producers, consumers and decompose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causes, effects and control measures to tackle the problem of water pol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Highlight the principles of green chemistr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short notes on “Nuclear Hazards and Thermal pollu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 account on the various methods adopted to control air pollu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does Green House effect result in global warming? What are the consequences of global warming?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importance and methodology of rain water harvesting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the role of information technology in Environment and Human Healt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methodology of formation of Acid rain and its effect on environment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scuss the principles of management of natural disasters like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582" w:hanging="222"/>
              <w:rPr/>
            </w:pPr>
            <w:r>
              <w:rPr/>
              <w:t xml:space="preserve">Tsunami       ii. Earthquake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causes and preventive measures to tackle AI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71</Words>
  <Characters>1550</Characters>
  <CharactersWithSpaces>181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9:51:00Z</dcterms:created>
  <dc:creator>Ku</dc:creator>
  <dc:description/>
  <dc:language>en-US</dc:language>
  <cp:lastModifiedBy>Admin</cp:lastModifiedBy>
  <cp:lastPrinted>2018-02-03T04:50:00Z</cp:lastPrinted>
  <dcterms:modified xsi:type="dcterms:W3CDTF">2018-05-07T10:2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